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333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91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214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922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63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930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801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036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572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566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4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07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045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648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82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0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67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