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53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10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190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685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436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52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71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0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23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343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39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15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90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63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18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