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15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17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643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274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662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651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337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895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561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634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876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31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31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97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065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285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147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