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23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206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95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2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22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7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025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53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15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83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53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8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089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