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86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992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031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16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408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749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581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498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595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666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981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663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953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013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384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