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7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7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63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04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55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63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63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55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73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352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0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6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96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