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8172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983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440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