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9400214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3323051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1454438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640254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