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QSRC needs to be set to a coq sourc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tutorial stdlib faq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| $(COQTEX) $(COQTOPEXE) $(CONTRIBVO) $(CONTRIBCMO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dvips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topnm $&lt; | pnmtops -equalpixels -noturn -rle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DOCCOMMON)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$(DOCCOMMON)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html/index.html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hacha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$(HEVEA) $(HEVEAOPTS) FAQ.v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body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$(THEORIE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index-bod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body.html: |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$(THEORIE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index-bod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index-list.html doc/stdlib/index-body.html doc/stdlib/index-trail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n -e '/&lt;table&gt;/,/&lt;\/table&gt;/p' doc/stdlib/index-body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stdlib/index-trail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robust, impr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/index_urls.txt: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m -f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refman/html/command-index.html doc/refman/html/tactic-index.html | grep li-indexenv | grep HREF | sed -e 's@.*&lt;TT&gt;\(.*\)&lt;/TT&gt;.*, &lt;A HREF="\(.*\)"&gt;.*@\1,\2@' &gt;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