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2768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3597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5383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9311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1582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5372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8394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6064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37177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30655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69454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6692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5723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4602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0609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04048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0601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1045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39084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02867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10636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8087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69636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13734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10619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8727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9293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08665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453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6087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56403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24877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8034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29053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4411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21955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0351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08391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65124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