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01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881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692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73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75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285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20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003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615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105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668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233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744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538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790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