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031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424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19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87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118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038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768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631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548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1757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257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802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511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518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569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