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362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720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292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983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025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41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280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808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856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779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61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831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737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