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549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305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415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808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323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146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701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514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177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758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486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31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039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527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438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73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96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