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343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21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451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708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063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108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654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222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822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830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273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177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410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