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99543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82509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6589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96591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80044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26706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04765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98126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44823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2752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37014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71140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96352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20728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03416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42012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58291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