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58359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67052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79003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5298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