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2497654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3042264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8365972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